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p>
    <w:p>
      <w:pPr>
        <w:pStyle w:val="Normal"/>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336.7pt;height:82.45pt;mso-wrap-style:none;v-text-anchor:middle;mso-position-vertical:top" type="_x0000_t136">
            <v:path textpathok="t"/>
            <v:textpath on="t" fitshape="t" string="      MARTHA STORY" style="font-family:&quot;Times New Roman&quot;;font-size:12pt"/>
            <v:fill o:detectmouseclick="t" on="false" color2="black"/>
            <v:stroke color="green" weight="9360" joinstyle="miter" endcap="flat"/>
            <v:shadow on="t" obscured="f" color="#c7dfd3"/>
            <w10:wrap type="square"/>
          </v:shape>
        </w:pict>
      </w:r>
    </w:p>
    <w:p>
      <w:pPr>
        <w:pStyle w:val="Normal"/>
        <w:rPr>
          <w:sz w:val="36"/>
          <w:szCs w:val="36"/>
        </w:rPr>
      </w:pPr>
      <w:r>
        <w:rPr>
          <w:sz w:val="36"/>
          <w:szCs w:val="36"/>
        </w:rPr>
      </w:r>
    </w:p>
    <w:p>
      <w:pPr>
        <w:pStyle w:val="Normal"/>
        <w:rPr/>
      </w:pPr>
      <w:r>
        <w:rPr/>
      </w:r>
    </w:p>
    <w:p>
      <w:pPr>
        <w:pStyle w:val="Normal"/>
        <w:rPr/>
      </w:pPr>
      <w:r>
        <w:rPr/>
      </w:r>
    </w:p>
    <w:p>
      <w:pPr>
        <w:pStyle w:val="Normal"/>
        <w:rPr>
          <w:sz w:val="32"/>
          <w:szCs w:val="32"/>
        </w:rPr>
      </w:pPr>
      <w:r>
        <w:rPr>
          <w:sz w:val="32"/>
          <w:szCs w:val="32"/>
        </w:rPr>
        <w:t>Martha a story based in her life. She talked about Dominican Republic. She explained the most important things about my country. For example, she talked about location and population. Martha is a story non-fiction. Too the sometime that story is sad and good. Is sad because she never was with her mom and she missed her parents. Is good because she was in the United State.</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Martha is a girl those was16 years old. She was Dominican, but her grandmother and mother were Indian origin. She talked about the Dominican Republic. She said, the Dominican Republic shares the Island of Hispaniola with the country of Haiti. Martha’s mother lived in the United States in Bronx. She lived with her aunt.</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Them Martha went to the United States, but it was difficult to get their papers. She talked about her life. Martha’s mother was talking about Martha’s life, when she was a litter girl. She learned a new language (English). Martha had problems with her mom because she said, A good Dominican girl is never supposed to be alone with a guy and other problem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My opinion is that Martha need have a good relationship with her mom, because this relationship is very difficult, I like when Martha’s mother said, A good Dominican girl is never supposed to be alone with a guy. I change in this story, Martha grandmother no practiced the religion Brujería because in my opinion this religion is diabolic</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Lawrence Public Schools</dc:creator>
  <dc:description/>
  <cp:keywords/>
  <dc:language>en-US</dc:language>
  <cp:lastModifiedBy>Lawrence Public Schools</cp:lastModifiedBy>
  <dcterms:modified xsi:type="dcterms:W3CDTF">2011-10-07T16:18:00Z</dcterms:modified>
  <cp:revision>1</cp:revision>
  <dc:subject/>
  <dc:title>  </dc:title>
</cp:coreProperties>
</file>